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b/>
          <w:b/>
          <w:bCs/>
        </w:rPr>
      </w:pPr>
      <w:r>
        <w:rPr/>
        <w:t xml:space="preserve">La famosa Influenza Mutada (Gripe Porcina) que se está dando en México y en algunos otros países, ha hecho que se tomen medidas en toda la nación, suspensión de clases, cancelación de conciertos y eventos deportivos, donde hay 172 casos tipo A confirmados y ya </w:t>
      </w:r>
      <w:r>
        <w:rPr>
          <w:rStyle w:val="StrongEmphasis"/>
          <w:b w:val="false"/>
        </w:rPr>
        <w:t>149 muertos</w:t>
      </w:r>
      <w:r>
        <w:rPr>
          <w:b/>
        </w:rPr>
        <w:t xml:space="preserve">, </w:t>
      </w:r>
      <w:r>
        <w:rPr/>
        <w:t xml:space="preserve">sin embargo surgen </w:t>
      </w:r>
      <w:r>
        <w:rPr>
          <w:rStyle w:val="StrongEmphasis"/>
          <w:b w:val="false"/>
        </w:rPr>
        <w:t>grandes controversias,</w:t>
      </w:r>
      <w:r>
        <w:rPr/>
        <w:t xml:space="preserve"> sobre la veracidad de esta epidemia, es que es raro que en estos tiempos de crisis económica, aparezca una nueva enfermedad,  se escuchado y se ha alarmado a la sociedad de que se   trata de crear una especie de “cortina de humo”  para tener a la gente ocupada en protegerse y olvidarse de los </w:t>
      </w:r>
      <w:r>
        <w:rPr>
          <w:rStyle w:val="StrongEmphasis"/>
          <w:b w:val="false"/>
        </w:rPr>
        <w:t>problemas mundiales,</w:t>
      </w:r>
      <w:r>
        <w:rPr/>
        <w:t xml:space="preserve"> siempre ha habido este tipo de manipulaciones políticas, en donde la televisión, radio y periódicos, los cuales antes eran “medios de información” se han convertido en </w:t>
      </w:r>
      <w:r>
        <w:rPr>
          <w:rStyle w:val="StrongEmphasis"/>
          <w:b w:val="false"/>
        </w:rPr>
        <w:t>“medios de manipulación”. Esta es una teoría que se ha venido manejando para poner en mal al gobierno o el sector político específicamente.</w:t>
      </w:r>
    </w:p>
    <w:p>
      <w:pPr>
        <w:pStyle w:val="Normal"/>
        <w:spacing w:lineRule="auto" w:line="360"/>
        <w:jc w:val="both"/>
        <w:rPr/>
      </w:pPr>
      <w:r>
        <w:rPr>
          <w:rFonts w:cs="Arial"/>
          <w:color w:val="000000"/>
          <w:szCs w:val="20"/>
        </w:rPr>
        <w:t xml:space="preserve">Por otra parte, aunque se habla de que habrá un retroceso del 1 ó 1.5 en la economía mexicana, la delegación del Trabajo señaló que será imposible cuantificar el impacto de la epidemia de Influenza en la productividad laboral; sería mayor si no se toman las prevenciones adecuadas. </w:t>
      </w:r>
    </w:p>
    <w:p>
      <w:pPr>
        <w:pStyle w:val="NormalWeb"/>
        <w:spacing w:lineRule="auto" w:line="360"/>
        <w:jc w:val="both"/>
        <w:rPr/>
      </w:pPr>
      <w:r>
        <w:rPr>
          <w:rFonts w:cs="Arial"/>
          <w:color w:val="000000"/>
          <w:szCs w:val="20"/>
        </w:rPr>
        <w:t xml:space="preserve">Aún no se han presentado despidos debido a las faltas y la respuesta empresarial ha sido buena respecto al llamado de la Delegación del Trabajo y Previsión Social a tener “sensibilidad”, sin embargo, el impacto en la productividad laboral de las empresas a causa de la epidemia de influenza porcina aún es un dato desconocido e incluso podría ser incuantificable, </w:t>
      </w:r>
    </w:p>
    <w:p>
      <w:pPr>
        <w:pStyle w:val="NormalWeb"/>
        <w:spacing w:lineRule="auto" w:line="360"/>
        <w:jc w:val="both"/>
        <w:rPr>
          <w:rFonts w:cs="Arial"/>
          <w:color w:val="000000"/>
          <w:szCs w:val="20"/>
        </w:rPr>
      </w:pPr>
      <w:r>
        <w:rPr>
          <w:rFonts w:cs="Arial"/>
          <w:color w:val="000000"/>
          <w:szCs w:val="20"/>
        </w:rPr>
        <w:t>En si, no se sabe cuanta gente está faltando (a trabajar) lo que hay son reportes colectivos, algunas faltas, pero sobre todo retardos ocasionados principalmente por la organización en el resguardo de sus hijos.</w:t>
      </w:r>
    </w:p>
    <w:p>
      <w:pPr>
        <w:pStyle w:val="NormalWeb"/>
        <w:spacing w:lineRule="auto" w:line="360"/>
        <w:jc w:val="both"/>
        <w:rPr>
          <w:rFonts w:cs="Arial"/>
          <w:color w:val="000000"/>
          <w:szCs w:val="20"/>
        </w:rPr>
      </w:pPr>
      <w:r>
        <w:rPr>
          <w:rFonts w:cs="Arial"/>
          <w:color w:val="000000"/>
          <w:szCs w:val="20"/>
        </w:rPr>
        <w:t>Sin embargo,  se podría decir que este impacto podría ser más severo si no se toman las medidas adecuadas, tales como suspender algunas actividades laborales que eviten la propagación de la enfermedad.</w:t>
      </w:r>
    </w:p>
    <w:p>
      <w:pPr>
        <w:pStyle w:val="NormalWeb"/>
        <w:spacing w:lineRule="auto" w:line="360"/>
        <w:jc w:val="both"/>
        <w:rPr>
          <w:color w:val="000000"/>
          <w:szCs w:val="20"/>
        </w:rPr>
      </w:pPr>
      <w:r>
        <w:rPr>
          <w:rFonts w:cs="Times New Roman"/>
          <w:color w:val="000000"/>
          <w:szCs w:val="20"/>
        </w:rPr>
        <w:t xml:space="preserve"> </w:t>
      </w:r>
      <w:r>
        <w:rPr>
          <w:rFonts w:cs="Arial"/>
          <w:color w:val="000000"/>
          <w:szCs w:val="20"/>
        </w:rPr>
        <w:t>Cabe destacar que en los países que han sido afectados ,no se tiene un pronostico certero de cuánto va a durar la alerta epidemiológica o si va a evolucionar negativamente o positivamente, lo que si está muy claro es que en cualquier escenario lo mejor es tomar las debidas precauciones, prevenciones, y tomar las medidas necesarias para mitigar los efectos, en cualquier escenario, llámese político, económico o social,  ser preventivo es mejor para la economía, que no serlo, porque una epidemia que se sale de control traería consecuencias económicas negativas mayores que lo que está sucediendo hoy en día.</w:t>
      </w:r>
    </w:p>
    <w:p>
      <w:pPr>
        <w:pStyle w:val="Normal"/>
        <w:rPr>
          <w:rFonts w:cs="Arial"/>
          <w:color w:val="000000"/>
          <w:szCs w:val="20"/>
        </w:rPr>
      </w:pPr>
      <w:r>
        <w:rPr>
          <w:rFonts w:cs="Arial"/>
          <w:color w:val="00000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49:00Z</dcterms:created>
  <dc:creator>rafael rodelo</dc:creator>
  <dc:description/>
  <cp:keywords/>
  <dc:language>en-US</dc:language>
  <cp:lastModifiedBy>rafael rodelo</cp:lastModifiedBy>
  <dcterms:modified xsi:type="dcterms:W3CDTF">2009-05-17T16:06:00Z</dcterms:modified>
  <cp:revision>1</cp:revision>
  <dc:subject/>
  <dc:title>La famosa Influenza Mutada (Gripe Porcina) que se está dando en México y en algunos otros países, ha hecho que se tomen medidas en toda la nación, suspensión de clases, cancelación de conciertos y eventos deportivos, donde hay 172 casos tipo A confirmado</dc:title>
</cp:coreProperties>
</file>